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12.17) 03-06.100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Анапа    рег.    №    91.23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1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9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3239"/>
        <w:gridCol w:w="5539"/>
      </w:tblGrid>
      <w:tr>
        <w:trPr>
          <w:trHeight w:val="29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26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0015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0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06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1"/>
        <w:gridCol w:w="4253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        «Граница      с        Украиной -Симферополь - Алушта - Ялта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. Вернад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Симферополь - Феодосия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      «Граница      с      Украиной -Джанкой - Феодосия - Керчь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лагбаум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А-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ти Соловьяново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3"/>
        <w:gridCol w:w="4764"/>
        <w:gridCol w:w="4253"/>
      </w:tblGrid>
      <w:tr>
        <w:trPr>
          <w:trHeight w:val="562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ти Соловьяново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А-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лагбаум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62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      «Граница      с      Украиной -Джанкой - Феодосия - Керчь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Симферополь - Феодосия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. Вернад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9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.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      «Граница      с      Украиной -Симферополь - Алушта - Ялта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1"/>
        <w:gridCol w:w="1729"/>
        <w:gridCol w:w="1670"/>
        <w:gridCol w:w="1404"/>
        <w:gridCol w:w="1865"/>
      </w:tblGrid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ысота, м.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сса, т.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0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-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6</Characters>
  <CharactersWithSpaces>2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15:00Z</dcterms:created>
  <dc:creator/>
  <dc:description/>
  <dc:language>en-US</dc:language>
  <cp:lastModifiedBy/>
  <dcterms:modified xsi:type="dcterms:W3CDTF">2018-02-08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